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ZIP(1)</w:t>
        <w:tab/>
        <w:tab/>
        <w:tab/>
        <w:t xml:space="preserve">    General Commands Manual</w:t>
        <w:tab/>
        <w:tab/>
        <w:t xml:space="preserve">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YNOPSI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 22m[ 1m-acdfhklLnNrtvV19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[ 1m-acfhklLnNrtvV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zcat 22m[ 1m-fhLV 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ESCRIPT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1mgzip  22mcommand reduces the size of the named files using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 (LZ77).  Whenever possible, each file is replaced</w:t>
        <w:tab/>
        <w:t xml:space="preserve"> by  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tension  1m.gz22m, while keeping the same ownership modes,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times.  (The default extension is 1mz 22mfor MSDOS,</w:t>
        <w:tab/>
        <w:t xml:space="preserve"> OS/2 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</w:t>
        <w:tab/>
        <w:t>NT  FAT</w:t>
        <w:tab/>
        <w:t xml:space="preserve"> and  Atari.)  If no files are specified, or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"-", the standard input is compressed to the  standar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1mgzip 22mcommand will only attempt to compress regular files.  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pressed file name is too long for its file system, 1mgzip 22m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 it.  The 1mgzip 22mcommand attempts to truncate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longer than 3 characters.  (A part is delimited by dots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consists of small parts only, the longest part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file names are limited to 14 characters, gzip.ms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compressed  to  gzi.msd.exe.gz.  Names are not truncated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1mgzip 22mkeeps the original file name and timestamp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</w:t>
        <w:tab/>
        <w:t>file.  These  are used when decompressing the file with the 1m-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is is useful when the compressed file name was</w:t>
        <w:tab/>
        <w:t xml:space="preserve"> trunc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imestamp 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iles  can be restored to their original form using 1mgzip -d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mgunzip 22mor 1mzcat22m.  If the original name saved in the</w:t>
        <w:tab/>
        <w:t>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uitable for its file system, a new nam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ne to make i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takes a list of files on its command line and replac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 name ends with .gz, -gz, .z, -z, or _z (ignoring case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ith the correct magic number with an uncompressed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iginal extension.</w:t>
        <w:tab/>
        <w:t xml:space="preserve"> 1mgunzip 22malso recognizes the speci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tgz 22mand 1m.taz 22mas shorthands for 1m.tar.gz 22mand 1m.tar.Z 22m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, 1mgzip 22muses the 1m.tgz 22mextension if necessary instead of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a file with a 1m.tar 22m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can currently decompress files created by 1mgzip22m,</w:t>
        <w:tab/>
        <w:t xml:space="preserve"> 1mzip22m,  1mcompress22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compress  -H  22mor 1mpack22m.</w:t>
        <w:tab/>
        <w:t xml:space="preserve"> The detection of the input forma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first two formats, 1mgunzip 22mchecks a 32 bit CRC. For  1mpack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mgunzip 22mchecks the uncompressed length. The standard 1mcompress 22m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designed to allow consistency checks. However 1mgunzip  22mi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 able  to</w:t>
        <w:tab/>
        <w:t>detect</w:t>
        <w:tab/>
        <w:t>a bad .Z file. If you get an error when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 .Z file, do not assume that the .Z file  is  correct</w:t>
        <w:tab/>
        <w:t>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standard 1muncompress 22mdoes not complain. This gener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tandard 1muncompress 22mdoes not check its input, and happily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tes  garbage</w:t>
        <w:tab/>
        <w:t>output.</w:t>
        <w:tab/>
        <w:t xml:space="preserve">  The  SCO compress -H format (lz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) does not include a CRC but also allows some consist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1mzip 22mcan be uncompressed by gzip only if 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member  compressed with the 'deflation' method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tended to help conversion of tar.zip files to the tar.g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a 1mzip 22mfile with a single member, use a command like '1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&lt;foo.zip22m' or '1mgunzip -S .zip foo.zip22m'.</w:t>
        <w:tab/>
        <w:t xml:space="preserve"> To extract zip files with 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members, use 1munzip 22minstead of 1mgunzip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mzcat 22mcommand is identical to 1mgunzip -c22m.  (On some systems, 1mzcat 22m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talled as 1mgzcat 22mto preserve the original link to 1mcompress22m.)  1mzca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s either a list of files on the command line or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writes the uncompressed data on standard output.   1mzcat  22m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gz 22m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mgzip 22mcommand uses the Lempel-Ziv algorithm used in 1mzip  22m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compression obtained depends on the size o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ribution of common substrings.  Typically, text such as</w:t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or</w:t>
        <w:tab/>
        <w:t xml:space="preserve"> English  is reduced by 60-70%.</w:t>
        <w:tab/>
        <w:t xml:space="preserve"> Compression is gener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than that achieved by LZW (as used in 1mcompress22m), Huffman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used in 1mpack22m), or adaptive Huffman coding (1mcompact2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is</w:t>
        <w:tab/>
        <w:t>always</w:t>
        <w:tab/>
        <w:t>performed,  even  if  the  compressed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larger than the original. The worst case expansion  is</w:t>
        <w:tab/>
        <w:t>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for the gzip file header, plus 5 bytes every 32K block, or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sion ratio of 0.015% for large files. Note that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disk blocks almost never increases.</w:t>
        <w:tab/>
        <w:t xml:space="preserve"> 1mgzip 22mpreserves the mode, 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hip 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OPTION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a --ascii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text mode: convert end-of-lines using  local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option is supported only on some non-Unix systems. F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, CR LF is converted to LF when compressing, and LF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ted to CR LF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c --stdout --to-stdou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 output on standard output; keep original fil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re are several input files, the output consists of</w:t>
        <w:tab/>
        <w:t>a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ence  of  independently</w:t>
        <w:tab/>
        <w:t xml:space="preserve"> compressed  members. To obta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, concatenate</w:t>
        <w:tab/>
        <w:t>all  input  files  before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d --decompress --uncompres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f --for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compression or decompression even if the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s or the corresponding file already exists, or i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 data is read from or written to a terminal.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is not in a format recognized by 1mgzip22m, and  if</w:t>
        <w:tab/>
        <w:t>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stdout</w:t>
        <w:tab/>
        <w:t>is  also  given, copy the input data withou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ndard output: let 1mzcat 22mbehave</w:t>
        <w:tab/>
        <w:t xml:space="preserve"> as  1mcat22m.</w:t>
        <w:tab/>
        <w:t xml:space="preserve"> If  1m-f  22m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,  and  when not running in the background, 1mgzip 22m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h --hel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k --kee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ep (don't delete) input files during compression or de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uncompressed size is given as -1 for files not in gzi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, such as compressed .Z files. To get the  uncompresse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combination  with the --verbose option,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&amp; time: time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ion methods currently supported  are</w:t>
        <w:tab/>
        <w:t>deflat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,  lzh  (SCO</w:t>
        <w:tab/>
        <w:t xml:space="preserve"> compress  -H)</w:t>
        <w:tab/>
        <w:t>and pack.  The crc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--name, the uncompressed name,  date and  time   are</w:t>
        <w:tab/>
        <w:t xml:space="preserve">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--verbose,</w:t>
        <w:tab/>
        <w:t>the  size totals and compression rati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is also displayed, unless some  sizes  are</w:t>
        <w:tab/>
        <w:t>unkno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quiet, the title and totals 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cen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1mgzip 22m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o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do not save the original file name and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by default. (The original name is always sav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d  to  be  truncated.)</w:t>
        <w:tab/>
        <w:t>When decompressing, do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file name if present (remove only the 1mgzip 22msuffix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file name) and do not restore the original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if present (copy it from the compressed file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always save the original file name and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; this is the  default.  When  decompressing,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file name and timestamp if present. This op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l on systems which have a limit on file name  length  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imestamp has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q --quie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r --recursiv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vel  the  directory structure recursively. If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 specified on the command line are directories,  1mgzip  22m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end  into  the directory and compress all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(or decompress them in the case of 1mgunzip 2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S .suf --suffix .suf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compressing, use suffix .suf instead of .gz.</w:t>
        <w:tab/>
        <w:t xml:space="preserve"> Any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  can  be given, but suffixes other than .z and .gz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voided to avoid confusion  when  files  are  trans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decompressing,  add</w:t>
        <w:tab/>
        <w:t xml:space="preserve"> .suf  to the beginning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es to try, when deriving an output file name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-synchronou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 synchronous</w:t>
        <w:tab/>
        <w:t>output.</w:t>
        <w:tab/>
        <w:t xml:space="preserve"> With this option, 1mgzip 22mi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lose data during a system crash, but it can  be 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t --t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. Check the compressed file integrity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bo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ose. Display the name and percentage reductio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s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. Display the version number and compilation o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# --fast --b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te</w:t>
        <w:tab/>
        <w:t>the  speed of compression using the specified digit 1m#22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1m-1 22mor 1m--fast</w:t>
        <w:tab/>
        <w:t xml:space="preserve"> 22mindicates  the  fastest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ss  compression)  and 1m-9 22mor 1m--best 22mindicates the slow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on method (best  compression).   The  defaul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is 1m-6 22m(that is, biased towards high compression a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-rsyncabl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you synchronize a compressed file  between  two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option  allows  rsync  to  transfer</w:t>
        <w:tab/>
        <w:t xml:space="preserve"> only 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 in the archive instead of the entire archiv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 a change is made to any file in the archive,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algorithm can generate a new version of  the</w:t>
        <w:tab/>
        <w:t xml:space="preserve"> archi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es  not</w:t>
        <w:tab/>
        <w:t xml:space="preserve"> match</w:t>
        <w:tab/>
        <w:t>the  previous  version of the archiv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, rsync transfers the entire new version of the  arch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remote computer.  With this option, rsync can trans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hanged files as well as a small amount of metadata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</w:t>
        <w:tab/>
        <w:t>to  update  the archive structure in the are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ADVANCED USAG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pressed files can be concatenated.  In  this</w:t>
        <w:tab/>
        <w:t xml:space="preserve"> case,</w:t>
        <w:tab/>
        <w:t>1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ase of damage to one member of a .gz file, other member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covered (if the damaged member is removed). However,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ression by compressing all 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ompress concatenated files to get bett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ressed file consists of several members,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RC reported by the --list option applies to the last me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he 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reate a single archive file with</w:t>
        <w:tab/>
        <w:t xml:space="preserve"> multiple  member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mbers can later be extracted independently, use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ar or zip. GNU tar supports the -z option to invoke gzip 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. gzip is designed 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ENVIRONMEN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solescent environment variable 1mGZIP 22mcan hold a set of defaul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for 1mgzip22m.  These options are interpreted first and can  be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</w:t>
        <w:tab/>
        <w:t>by  explicit command line parameters.  As this can caus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s when using scripts, this feature is</w:t>
        <w:tab/>
        <w:t xml:space="preserve"> supported  only  fo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re  reasonably likely to not cause too much harm, and 1mgzip 22m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used.  This feature will be removed in</w:t>
        <w:tab/>
        <w:t>a  future 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an alias or script instead.</w:t>
        <w:tab/>
        <w:t>For example, if 1mgzip 22m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1m/usr/bin 22myou can prepend 1m$HOME/bin 22mto your 1mPATH 22man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script 1m$HOME/bin/gzip 22m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ort PATH=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 gzip -9 "$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EE ALSO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new(1), zcmp(1), zmore(1), zforce(1), gzexe(1), zip(1), unzip(1)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mgzip 22m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1m&lt;https://www.ietf.org/rfc/rfc1952.txt&gt;22m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952 (May 1996).  The 1mzip</w:t>
        <w:tab/>
        <w:t>22mdeflation  format  is  specified  in</w:t>
        <w:tab/>
        <w:t xml:space="preserve">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</w:t>
        <w:tab/>
        <w:t xml:space="preserve"> DEFLATE  Compressed  Data  Format  Specification version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&lt;https://www.ietf.org/rfc/rfc1951.txt&gt;22m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IAGNOSTIC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is normally 0; if an error occurs, exit status is 1.</w:t>
        <w:tab/>
        <w:t xml:space="preserve">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gzip [-cdfhk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specified to 1mgunzip 22m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 file has been damaged. The data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at 4mfile24m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mpressed with 4mxx24m bits, can only handle 4myy24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mFile 22mwas compressed (using LZW) by a</w:t>
        <w:tab/>
        <w:t xml:space="preserve"> program  that</w:t>
        <w:tab/>
        <w:t>could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more bits than the decompress code on this machine.</w:t>
        <w:tab/>
        <w:t>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the file with gzip, which compresses better and use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already has .gz suffix --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file</w:t>
        <w:tab/>
        <w:t xml:space="preserve"> is assumed to be already compressed. 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d "y" if you want the output file to be replaced;  "n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 xml:space="preserve"> SIGSEGV  violation  was detected which usu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xx.x%24m 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levant only for 1m-v 22mand 1m-l2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input file is not a regular file or directory, (e.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ic link, socket, FIFO, device 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s 4mxx24m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input  file has links; it is left unchanged.</w:t>
        <w:tab/>
        <w:t xml:space="preserve"> See 1mln22m(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information. Use the 1m-f 22mflag to force compression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AVEAT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writing  compressed  data to a tape, it is general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the output with zeroes up to a block boundary.  When</w:t>
        <w:tab/>
        <w:t xml:space="preserve">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and the whole block is passed to 1mgunzip 22mfor decompression, 1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 that there is extra trailing garbage after the compress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mits a warning by default.</w:t>
        <w:tab/>
        <w:t>You can use the --quiet option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BUG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zip format represents the input size modulo 2^32,  so  the</w:t>
        <w:tab/>
        <w:t>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reports incorrect uncompressed sizes and compression rat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 files 4 GB and larger.  To work around this</w:t>
        <w:tab/>
        <w:t xml:space="preserve"> probl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use</w:t>
        <w:tab/>
        <w:t xml:space="preserve"> the following command to discover a large uncompress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cat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-list option reports sizes as -1 and crc as ffffffff i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some rare cases, the --best option gives worse compres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ompression level (-6). On some highly  redundant  files,  1mcom-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press 22mcompresses better than 1mgzip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REPORTING BUG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ugs to: bug-gzip@gn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 gzip home page: &lt;https://www.gnu.org/software/gzi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help using GNU software: &lt;https://www.gnu.org/gethelp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OPYRIGHT NOTI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8-1999, 2001-2002, 2012, 2015-2021 Free Softwar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, 1993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make and distribute verbatim  cop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provided</w:t>
        <w:tab/>
        <w:t xml:space="preserve"> the  copyright</w:t>
        <w:tab/>
        <w:t xml:space="preserve">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copy and distribute modified version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under the conditions for verbatim copying, provided that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re resulting derived work is distributed under the terms of a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granted to copy and distribute translations of this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into another language, under the above conditions for modifi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,  except  that this permission notice may be stated in a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pproved 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cal</w:t>
        <w:tab/>
        <w:tab/>
        <w:tab/>
        <w:t xml:space="preserve">       GZIP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