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213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144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241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1444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