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6368035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6590288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67838799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