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0756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71065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40001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65259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92200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49576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58079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