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4447723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754291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6941369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7086222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8672927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