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68193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85833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63118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48098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68416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33232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