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307320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263094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1041971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480369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478303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403523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8733241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0251359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042680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0193798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5091998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850240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5829779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194159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729581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4356254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8435639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1233479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526088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690238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3362178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953806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