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48241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38811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31941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15890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8621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90566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41373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83317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10833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96247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08670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12055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97492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19198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40216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92470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17151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89330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04644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9372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73686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701704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62589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71623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73597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