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xml.doc   3.0.4   edited Apr 9 13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 of the XML architectur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using the SAX2 (Simple A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) interface plus an implementation of the DOM Level 2 (Docum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 is an event-based standard interface for XML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face follows the design of the SAX2 Java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ing scheme was adapted to fit the 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megginson.com/SAX/ http://www.megginson.com/SAX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Furthermore the Qt implementation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1 compatibility classes present in the Jav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ion to Qt's SAX2 class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ink #sax2 The Qt SAX2 classes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example is discussed in the "\link xml-sax-walkthrough.html tag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through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2 is a W3C Recommendation for XML interfaces that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an XML document to a tree structure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DOM/ http://www.w3.org/DOM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DOM classes in Qt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om Qt DOM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e following XML relate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Attr -- Represents one attribute of a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DATASection -- Represents an XML C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haracterData -- Represents a generic string in the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omment -- Represents an XM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 -- The representation of an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Fragment -- Tree of QDomNodes which is usually not a complete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Type -- The representation of the DTD in the docum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lement -- Represents one element in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 -- Represents an XM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Reference -- Represents an XML entit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Implementation -- Information about the features of the DOM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amedNodeMap -- Collection of nodes that can be access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de -- The base class for all nodes of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deList -- List of QDomNo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tation -- Represents an XM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ProcessingInstruction -- Represents an XML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Text -- Represents textual data in the parsed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Attributes -- XM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ContentHandler -- Interface to report log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DeclHandler -- Interface to report declaration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DefaultHandler -- Default implementation of all XML handl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DTDHandler -- Interface to report DTD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EntityResolver -- Interface to resolve extern entities contained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ErrorHandler -- Interface to report errors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InputSource -- The input data for the QXmlReader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LexicalHandler -- Interface to report lex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Locator -- The XML handler classes with information about the actual pars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NamespaceSupport -- Helper class for XML readers which want to include namesp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ParseException -- Used to report errors with the QXmlErrorHand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Reader -- Interface for XML readers (i.e. for SAX2 par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SimpleReader -- Implementation of a simple XML reader (a SAX2 par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SA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n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"Event" in this context has no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"event" you probably know from windowing systems;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reports certain document information while parsing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ported information is referred to as "ev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abstract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To make it less abstract consider the following example: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reading (a SAX2 parser is usually referred to as "read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ument three events would be trigg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A start tag occurs (\c{&lt;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Character data (i.e. text)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An end tag is parsed (\c{&lt;/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such an event occurs the parser reports i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event handling routine can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is a fast and simple approach to read X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difficult because data are not stored, simp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arded serially. This is when the \link #dom DO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comes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class, \l QXmlReader, that defines the interface for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2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Qt ships with one reader implementation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.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n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content of a document (e.g. the star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DTD (e.g. notation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rrors or warnings that occurred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xternal entities during parsing and allows the user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entities him- or herself instead of leaving i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further DTD related events (e.g. attribute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users are not interested in them, but under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comes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lexical structure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beginning of the DTD, comments etc.). Occasion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classes describing the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DefaultHandler class provides a "do nothing" default imple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. Therefore users need to overloa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DefaultHandler functions they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XML data a special class \l QXmlInputSour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e already mentioned ones the following SAX2 suppor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user with useful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obtain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easily implement \link xml.html#namespaces namespa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a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namespaces do not change the pa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r. They are only reported 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an XML reader depends on whether it support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features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 a reader can have the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ort attributes used for \link xml.html#namespaces namespace \endlin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fixes along with the local name of a tag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very other feature this has a unique name represented by a URI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\e 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AX2 implementation allows you to find out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has this ability using \l QXmlReader::hasFeatur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urn value is TRUE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relevant featu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use \l QXmlReader::setFeature(). Whether a suppor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r off (TRUE or FALSE) can be queried using  \l QXmlReader::featu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not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 would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element name \e document but not its attributes \e xmlns:book and \e xm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valu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with the feature 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the namespace attributes if \l QXmlReader::feature() is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s them if the featur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eatures include \e http://xml.org/sax/features/namespace (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implies \e http://xml.org/sax/features/namespace-prefix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validation (the ability to report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AX2 leaves it to the user to define and implem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quired, support for \e http://xml.org/sax/features/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\e http://xml.org/sax/features/namespace-prefix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ntory. Accordingly \l QXmlSimpleReader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XmlReader that comes with the Qt XML module, supports both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can do name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 non-validating parser \l QXmlSimple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\e http://xml.org/sax/features/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mespace support vi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in the \link #sax2Features previous sec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figure the behavior of the reader when it comes t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This is done by setting and un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luence the reporting behavi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Namespace prefixes and local parts of elements and attribu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qualified names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ContentHandler::startPrefixMapping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ContentHandler::endPrefixMapping() are call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Attributes that declare namespaces (i.e. the attribute \e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starting with \e xmlns: 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e http://xml.org/sax/features/namespace-prefixes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report four attributes, with the \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et to FALSE only three: The \e xmlns:fnord attribut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is then "unvisible" for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http://xml.org/sax/features/namespaces feature on the other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reporting local names, namespace prefixes and -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 http://xml.org/sax/features/namespaces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will report \e title as the local name of \e fnord: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\e fnord being the namespace prefix and \e http://trolltech.com/fn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e http://xml.org/sax/features/namespaces is FALSE non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the Qt XML classes follow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\e xmlns itself isn't associated with any namespa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link http://www.w3.org/TR/1999/REC-xml-names-19990114/#ns-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3.org/TR/1999/REC-xml-names-19990114/#ns-using 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ven with 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both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on't return either a local name, a namespace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URI for \e  xmlns:fn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changed in the future following the W3C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2000/xmlns/ http://www.w3.org/2000/xmlns/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\e xmlns with the namespace \e http://www.w3.org/2000/xml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X2 standard suggests \l QXmlSimpleReader by defaul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this behavior using \l QXmlSimpleReader::setFeatur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both featu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demonstration of how the two features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reader run the \link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reader with features example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mplements the following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(namespaces, namespace-pre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Namespace prefix and loc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ual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Prefix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xmln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FALSE) \i Yes \i Yes* \i Yes \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TRUE) \i Yes \i Yes \i Yes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TRUE) \i No* \i Yes \i No*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FALSE) \i41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tries marked with a "*", SAX does not require a particu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also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Thus nearl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property value. This concept involves some d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 there are no means to ensure type-safety; the user must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or she passes the correct type. Properties are useful if a read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 example!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RIs used for features and properties often look like URLs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quired at this address. It is simply a way to define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can define and use new SAX2 properties for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. Property support is how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r query properties the following func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Reader::setProperty(), \l 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Reader::hasProperty()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example on how to use the Qt SAX2 classes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agreader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XML (e.g. \link xml.html#namespaces namespaces \end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link xml.html introduction to the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D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XML file. It makes a hierarchical view of the document (tre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with the root element of the XML file serving as its 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-- in contrast to the SAX2 interface -- an object model of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sident in memory after parsing which makes manipulation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t implementation of the D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document tree are subclasses of \l QDom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tself is represented as a \l QDom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vailable node classes and their potential childre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 (at mo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Frag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Type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Reference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le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Attr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ProcessingInstru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ommen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Tex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DATASe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ta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l QDomNodeList and \l QDomNamedNodeMap two collectio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 \l QDomNodeList is a list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omImplementation class allows the user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please refer to the \l QDomDocumen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basic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introduction to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Qt XML module documentation assu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XML namespaces. Here we present a brief introdu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\link #namespacesConventions Qt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ventions \endlink if you know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into XML to allow a more modula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help data processing softwar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naming conflicts in X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Practical XM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hor title="Ms" 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nd three different uses of the name \e title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is document you will encount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ach of the \e titles should be displayed in a different mann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would be to have some means of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ccurrence of \e title as the title of a book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\e title ele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amespace to distinguish it from for example the chapter tit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ook in this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 prefix denoting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o element or attribute names we must 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URIs like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ean that data must be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the URI is simply used to provid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namespaces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; strictly speaking they \e ar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for example \e http://trolltech.com/fnord/ the doc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XML namespace \e xmln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trolltech.com/fnord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\e http://trolltech.com/fnord/book/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fault, we have to supply it with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book="http://trolltech.com/fnord/book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that is declared like this can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ement and attribute names by prepend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nd a ":" delimiter. We have already seen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tit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s without a prefix belong to the defaul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does not apply to attributes: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refix does not belong to any of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lways belong to the "traditional"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in which they appear. A "traditional"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XML namespace, it simply means that all attribu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one element must be different. Later we will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n XML namespace to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attributes without prefixes are no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llision between the attribute \e title (that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uthor element) and for example the \e title element within a \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larify matter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="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ord:title="Godd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e document element we have two namespace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space \e http://trolltech.com/fn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\e book element, the \e chapter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\e title element and of course to \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author and \e book:titl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\e book:author attributes \e title and \e name have no XML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nly members of the "traditional" namespac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book:author, meaning that for example two \e tit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 book:author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circumvent the last rule by adding a \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rom the \e http://trolltech.com/fnord/ namespace to \e book: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fnord:title comes from the namespace with the prefix \e f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clared in the \e book:autho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\e fnord namespace has the same namespace UR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. So why didn't we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we'd already declared? The answer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without a prefix don't belong to any XML namespace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ot to the default nam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tionally omitting the prefix would lead to a \e title-title c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ing it as \e xmlns:title would declare a new name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\e title instead of applying the default \e xmlns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t XML classes elements and attributes can be accessed in two ways: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fering to their qualified names consisting of the namespac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real" name (or \e local nam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bination of local name and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XML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w3.org/TR/REC-xml-name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ventions used in Qt X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names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qualified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. (In the above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:title is a qualifie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A \e {namespace prefix} in a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art to the left of the ":".  (\e book is the namespace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local part} of a name (also refered to as the \e {local name})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ight of the "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us \e title is the local part of 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namespace URI} ("Uniform Resource Identifier")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or a namespace. It looks like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\e http://trolltech.com/fnord/ ) bu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accessible by the given protocol at the nam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out a ":" (like \e chapter in the example)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. In this case the local part and the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(i.e. \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