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9049211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901381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37576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