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99055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102993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80177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1768335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94711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618578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454649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