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29900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44552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9348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297190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482194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