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892365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837351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33134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110555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486429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9173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