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6583819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26121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63906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