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33372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53045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3689296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9961523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561025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214352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37152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242931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47450305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206854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64082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865085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39319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510637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825898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7569636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109045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5545149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72619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710713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811422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028903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