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0304492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34582748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9447603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49997943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9347264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6327650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4457799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89694758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0462415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40616266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8031450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2262199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685211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3354944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7193999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04259040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678201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1384934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3183557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7050772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7705406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36124935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58537583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454554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0591429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