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73714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57520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24444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78036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