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9513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986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956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161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