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015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670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313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093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