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7937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1710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2747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88453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