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63889444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49197447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2302067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8446802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04766393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54036447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34376906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