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975289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882267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65735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985236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815899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