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02931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9622048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2289516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809184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5021718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633940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739444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201875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9089170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2837898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642824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3821113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294363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6274311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9635837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9377616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292759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7374511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5950009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5484250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109611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346810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634919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9665981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742664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