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4019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89448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91171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30908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21451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923939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