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75386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87534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60554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21123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6447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0467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42110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15516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97857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51552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84144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35735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44444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21680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30568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465492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13943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03125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31089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21151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59721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717916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