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10900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00955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63062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