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407446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58877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14928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