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238767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066519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955722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60782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294800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885319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400567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