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702685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06095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5063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43202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93061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