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59631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11509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60563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26596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335292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62335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