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90310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57941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22989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36569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014985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73261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31432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37578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3009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3662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27665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487672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60857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93472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675214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7885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90644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297801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77531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006930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02811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701458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