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257817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639356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576814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68684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261595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940613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5787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045186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775310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444015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04298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69549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34153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336134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311753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46151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28870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377522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698361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065043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639776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01321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385923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387494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631284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