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15967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96602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73360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