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1020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384648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445320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54030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28584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27816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19532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