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3627203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8283877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2128812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677020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7548189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