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559833499"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42668284"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504821965"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482298277"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037731078"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783494796"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