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332412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46758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83781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122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26095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86796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3674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22800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82092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57846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5450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08514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9914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39459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46760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89768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17797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32652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03865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67575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60681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87492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