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66921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38946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94520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68020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20521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05039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76296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43196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1752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28076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98343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8361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91817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28677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7516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49292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68698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16775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35743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33687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56173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87490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28533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39936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82965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