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99372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36848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79080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79821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