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851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957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088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713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