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107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578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111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688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